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Funding</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Linda Daywal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ET680 Role of the Technology Lead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s I am exploring about educational funding in my graduate class, I have found three very interesting grant opportunities, I think they would work well for our school and they align directly with our School Improvement Team’s goals.   The first is a discretionary/competitive grant from the U.S. Department of Education, specifically for magnet school assistance, which focuses around desegregation by supporting reduction and prevention of minority group isolation in secondary schools.  The second grant opportunity is from HP Innovations in Education and is valued 270K. HP is seeing schools interested in launching an innovative pilot initiative, which supports administrators and teachers in math and science disciplines.  The third grant opportunity is funded by the International Technology and Engineering Educators Association and is valued at $2,000. This grant is restricted to technology teachers in grades k-12 and is willing to incorporate technology into curriculum. As you read the grant details, you will become aware of the fact that we have all of the requirements in place and have been working on these particular areas of concern for the past three years. </w:t>
      </w:r>
    </w:p>
    <w:p>
      <w:pPr>
        <w:pStyle w:val="Normal"/>
        <w:spacing w:lineRule="auto" w:line="480"/>
        <w:rPr/>
      </w:pPr>
      <w:r>
        <w:rPr>
          <w:rFonts w:cs="Times New Roman" w:ascii="Times New Roman" w:hAnsi="Times New Roman"/>
          <w:b/>
          <w:sz w:val="24"/>
          <w:szCs w:val="24"/>
        </w:rPr>
        <w:t>Grant #1 Detail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rogram description for the grant states that to meet the requirements, we must support the development and implementation of a magnet school that assists in the achievement of systemic reforms and provides all students with the opportunity to meet challenging academic content and high student academic achievement standards. Currently, CATN’s ethnic distribution is 4 American Indian, 35 Asian, 417 African American, 965 White, and 77 Hispanic.  </w:t>
      </w:r>
    </w:p>
    <w:p>
      <w:pPr>
        <w:pStyle w:val="Normal"/>
        <w:spacing w:lineRule="auto" w:line="480"/>
        <w:ind w:firstLine="720"/>
        <w:rPr/>
      </w:pPr>
      <w:r>
        <w:rPr>
          <w:rFonts w:cs="Times New Roman" w:ascii="Times New Roman" w:hAnsi="Times New Roman"/>
          <w:sz w:val="24"/>
          <w:szCs w:val="24"/>
        </w:rPr>
        <w:t xml:space="preserve">In addition, the grant requires that we must support the development and design of innovative education methods and practices that promote diversity and increase choices in public education programs.  We follow all MSDE guidelines and stay current with innovative education in each of our programs. In reference to promoting diversity and increasing choices, we have many minority group outreach programs in our school that qualify in that category. We will also need to prove that our school will be able to perform at a high level after the funding ends. We have already established this without the extra funding. When funding runs out, we have the ability to continue to help every student meet more challenging standards through program industry certifications. Lastly, we must have programs of instruction in the school that will strengthen students’ knowledge of academic subjects and their grasp of real and profitable vocational skills. Each program teacher in our school integrates academic subjects required for high school graduation and has multiple articulation agreements with colleges and universities. This enables the students to succeed academically and continue into postsecondary or productive employment. The purpose of the grant, line for line, coincides directly with our School Improvement Team’s goal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re may be an obstacle in applying for this grant. I had some questions about the eligibility section where it states two groups may apply. The first is LEAs or consortia of LEAs that are implementing court-ordered desegregation and the second being voluntary desegregation, which state, the purposes of the MSAP include the reduction, elimination, or prevention of minority group isolation.  All voluntary desegregation plans proposed in an LEA's application must be adequate under Title VI.</w:t>
      </w:r>
      <w:r>
        <w:rPr>
          <w:rFonts w:cs="Courier New"/>
        </w:rPr>
        <w:t xml:space="preserve">  </w:t>
      </w:r>
      <w:r>
        <w:rPr>
          <w:rFonts w:cs="Times New Roman" w:ascii="Times New Roman" w:hAnsi="Times New Roman"/>
          <w:sz w:val="24"/>
          <w:szCs w:val="24"/>
        </w:rPr>
        <w:t xml:space="preserve">We fit into the voluntary eligibility. I spoke to Ms Rosie Kelly, Program Lead for the grant. She explained that I would need to check with our district to make sure we will be able to </w:t>
      </w:r>
      <w:r>
        <w:rPr>
          <w:rStyle w:val="Contenttext"/>
          <w:rFonts w:cs="Times New Roman" w:ascii="Times New Roman" w:hAnsi="Times New Roman"/>
          <w:sz w:val="24"/>
          <w:szCs w:val="24"/>
        </w:rPr>
        <w:t>adopt and implement a plan that has been approved by the secretary of education as adequate under Title VI of the Civil Rights Act of 1964 for the desegregation of minority-group-segregated children or faculty in such schools.</w:t>
      </w:r>
      <w:r>
        <w:rPr>
          <w:rFonts w:cs="Times New Roman" w:ascii="Times New Roman" w:hAnsi="Times New Roman"/>
          <w:sz w:val="24"/>
          <w:szCs w:val="24"/>
        </w:rPr>
        <w:t xml:space="preserve"> I also gave her the details of the ethnic distributions for CATN and she said that we are certainly qualified in that regard. I did check with our administration, Ms. Foster. She seems to think we have this in place.  One of the most important items missing from the grant’s description is the amount of the grant.  It specifically says to be announced.  I sent two emails with this question to Michelle Armstrong, Program Analyst, and S. James Guitard, Education Program Specialist.  I was informed the grant would model the 2007 awards, which ranged in size from less than $1 million to more than $3 million. One hundred million dollars went to forty one magnet school districts in 17 states.</w:t>
      </w:r>
    </w:p>
    <w:p>
      <w:pPr>
        <w:pStyle w:val="Normal"/>
        <w:spacing w:lineRule="auto" w:line="480"/>
        <w:rPr/>
      </w:pPr>
      <w:r>
        <w:rPr>
          <w:rFonts w:cs="Times New Roman" w:ascii="Times New Roman" w:hAnsi="Times New Roman"/>
          <w:b/>
          <w:sz w:val="24"/>
          <w:szCs w:val="24"/>
        </w:rPr>
        <w:t>Grant #1 Timeline</w:t>
      </w:r>
    </w:p>
    <w:p>
      <w:pPr>
        <w:pStyle w:val="Normal"/>
        <w:spacing w:lineRule="auto" w:line="480"/>
        <w:rPr>
          <w:rFonts w:ascii="Times New Roman" w:hAnsi="Times New Roman" w:cs="Times New Roman"/>
          <w:sz w:val="24"/>
          <w:szCs w:val="24"/>
        </w:rPr>
      </w:pPr>
      <w:r>
        <w:rPr>
          <w:rStyle w:val="StrongEmphasis"/>
          <w:rFonts w:cs="Times New Roman" w:ascii="Times New Roman" w:hAnsi="Times New Roman"/>
          <w:sz w:val="24"/>
          <w:szCs w:val="24"/>
        </w:rPr>
        <w:t>Applications offered:</w:t>
      </w:r>
      <w:r>
        <w:rPr>
          <w:rFonts w:cs="Times New Roman" w:ascii="Times New Roman" w:hAnsi="Times New Roman"/>
          <w:sz w:val="24"/>
          <w:szCs w:val="24"/>
        </w:rPr>
        <w:t xml:space="preserve"> March 8, 2010, </w:t>
      </w:r>
      <w:r>
        <w:rPr>
          <w:rStyle w:val="StrongEmphasis"/>
          <w:rFonts w:cs="Times New Roman" w:ascii="Times New Roman" w:hAnsi="Times New Roman"/>
          <w:sz w:val="24"/>
          <w:szCs w:val="24"/>
        </w:rPr>
        <w:t>Deadline for Applications:</w:t>
      </w:r>
      <w:r>
        <w:rPr>
          <w:rFonts w:cs="Times New Roman" w:ascii="Times New Roman" w:hAnsi="Times New Roman"/>
          <w:sz w:val="24"/>
          <w:szCs w:val="24"/>
        </w:rPr>
        <w:t xml:space="preserve"> May 3, 2010, </w:t>
      </w:r>
      <w:r>
        <w:rPr>
          <w:rStyle w:val="StrongEmphasis"/>
          <w:rFonts w:cs="Times New Roman" w:ascii="Times New Roman" w:hAnsi="Times New Roman"/>
          <w:sz w:val="24"/>
          <w:szCs w:val="24"/>
        </w:rPr>
        <w:t>Deadline for Notice of Intent to Apply:</w:t>
      </w:r>
      <w:r>
        <w:rPr>
          <w:rFonts w:cs="Times New Roman" w:ascii="Times New Roman" w:hAnsi="Times New Roman"/>
          <w:sz w:val="24"/>
          <w:szCs w:val="24"/>
        </w:rPr>
        <w:t xml:space="preserve"> April 5, 2010, and </w:t>
      </w:r>
      <w:r>
        <w:rPr>
          <w:rStyle w:val="StrongEmphasis"/>
          <w:rFonts w:cs="Times New Roman" w:ascii="Times New Roman" w:hAnsi="Times New Roman"/>
          <w:sz w:val="24"/>
          <w:szCs w:val="24"/>
        </w:rPr>
        <w:t>Deadline for Intergovernmental Review:</w:t>
      </w:r>
      <w:r>
        <w:rPr>
          <w:rFonts w:cs="Times New Roman" w:ascii="Times New Roman" w:hAnsi="Times New Roman"/>
          <w:sz w:val="24"/>
          <w:szCs w:val="24"/>
        </w:rPr>
        <w:t xml:space="preserve"> July 2, 2010.  A pre-application meeting is scheduled on Friday, March 26, 2010, from 1:30 p.m. to 3:30 p.m. at the U.S. Department of Education, Barnard Auditorium, in Washington, DC.  We must pre-register for the pre-meeting by sending an email to: </w:t>
      </w:r>
      <w:hyperlink r:id="rId2">
        <w:r>
          <w:rPr>
            <w:rStyle w:val="InternetLink"/>
            <w:rFonts w:cs="Times New Roman" w:ascii="Times New Roman" w:hAnsi="Times New Roman"/>
            <w:sz w:val="24"/>
            <w:szCs w:val="24"/>
          </w:rPr>
          <w:t>FY10MSAPCOMP@ed.gov</w:t>
        </w:r>
      </w:hyperlink>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Grant #1 Website:</w:t>
      </w:r>
      <w:r>
        <w:rPr>
          <w:rFonts w:cs="Times New Roman" w:ascii="Times New Roman" w:hAnsi="Times New Roman"/>
          <w:b/>
          <w:sz w:val="24"/>
          <w:szCs w:val="24"/>
          <w:u w:val="single"/>
        </w:rPr>
        <w:t xml:space="preserve">  </w:t>
      </w:r>
      <w:hyperlink r:id="rId3">
        <w:bookmarkStart w:id="0" w:name="OLE_LINK2"/>
        <w:bookmarkStart w:id="1" w:name="OLE_LINK1"/>
        <w:r>
          <w:rPr>
            <w:rStyle w:val="InternetLink"/>
            <w:rFonts w:cs="Times New Roman" w:ascii="Times New Roman" w:hAnsi="Times New Roman"/>
            <w:sz w:val="24"/>
            <w:szCs w:val="24"/>
          </w:rPr>
          <w:t>http://www2.ed.gov/programs/magnet/index.html</w:t>
        </w:r>
      </w:hyperlink>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ttachment</w:t>
      </w:r>
      <w:r>
        <w:rPr>
          <w:rFonts w:cs="Times New Roman" w:ascii="Times New Roman" w:hAnsi="Times New Roman"/>
          <w:sz w:val="24"/>
          <w:szCs w:val="24"/>
        </w:rPr>
        <w:t xml:space="preserve">:  Grant#1 Application Package.  Applicants must submit electronically with e-GRANT system at </w:t>
      </w:r>
      <w:hyperlink r:id="rId4">
        <w:r>
          <w:rPr>
            <w:rStyle w:val="InternetLink"/>
            <w:rFonts w:cs="Times New Roman" w:ascii="Times New Roman" w:hAnsi="Times New Roman"/>
            <w:sz w:val="24"/>
            <w:szCs w:val="24"/>
          </w:rPr>
          <w:t>http://e-grants.ed.gov/</w:t>
        </w:r>
      </w:hyperlink>
    </w:p>
    <w:p>
      <w:pPr>
        <w:pStyle w:val="Normal"/>
        <w:spacing w:lineRule="auto" w:line="480"/>
        <w:rPr/>
      </w:pPr>
      <w:r>
        <w:rPr>
          <w:rFonts w:cs="Times New Roman" w:ascii="Times New Roman" w:hAnsi="Times New Roman"/>
          <w:b/>
          <w:sz w:val="24"/>
          <w:szCs w:val="24"/>
        </w:rPr>
        <w:t>Grant #2 Details</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he second grant opportunity I would like to share is the HP Innovations in Education Grants. This particular grant has already been awarded for fiscal year 2009. However, it will be offered again and if we start the process in the near future, we might have a better chance for fiscal year 2010.  This grant aligns well with our School Improvement Team’s goals in many ways. I will tie in the ways it aligns, as I describe the grant.  This is a competitive grant and is valued at more than $270K.  HP is interested in schools to launch innovative pilot initiative supporting the administration and teachers who are responsible for subjects related to math and science. This is a global project where all grant recipients become a global network with a goal to shape the future of secondary education. This grant has four key areas of program improvement:</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 xml:space="preserve">Leadership Capacity, which will involve collaboration between no more than two schools (4) administrators and (8) teachers who are responsible for implementing innovative approaches to curriculum and the use of technology to enhance math/science learning. </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 xml:space="preserve">Digital Learning Environments using on-line learning, virtual worlds, gaming, and simulations to redesign the learning experience and increase student engagement and success. </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he Secondary Student Design &amp; Research Experience by getting high school student involved in design and research challenges addressing real math and science needs in society and local global leaning service.</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 xml:space="preserve">High-Tech Career Awareness by engaging administration, teachers and students that increase awareness and interest in high-tech college degree careers.   </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t xml:space="preserve">I like the fact that this grant promotes leadership and professional development for teachers in technology.  CATN is very strong in this area and incorporates the regular use of instructional technology into all instructional programs, which ties into the SIP.  There are a lot of things we need to do in order to apply for this particular grant. The primary criterion includes a plan for innovation in all four areas above, enthusiastic and committed project team. In addition, we must describe why this project is important, what ways the HP technology will be used, and how the success will be measured.  </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t xml:space="preserve">The eligibility requirements are as follows: 1) Be a public school district with a minimum of 2,000 secondary students’ grades 6-12 or 7-12, depending on how the district is organized. 2) Be validated as compliant with US laws and regulations. 3) Be an organization that is consistent with HP’s non-discrimination policies and practices. 4) Propose innovations that enhance learning in at least one of the following areas: pre-engineering, mathematics, science, or computer science. 5) Describe a project team involving one or two schools and includes a district administrator, who is responsible for teaching and learning throughout the a district. 6)  IT Director who serves the faculty and students across the school district. 7) A local site administrator for each site, such as a principal responsible for curriculum. 9) Up to eight classroom teachers (from one or two school sites) who will be using the technology for teaching one or more eligible disciplines and meet infrastructure requirements. </w:t>
      </w:r>
    </w:p>
    <w:p>
      <w:pPr>
        <w:pStyle w:val="Normal"/>
        <w:spacing w:lineRule="auto" w:line="480"/>
        <w:ind w:left="360" w:hanging="0"/>
        <w:rPr/>
      </w:pPr>
      <w:r>
        <w:rPr>
          <w:rFonts w:cs="Times New Roman" w:ascii="Times New Roman" w:hAnsi="Times New Roman"/>
          <w:sz w:val="24"/>
          <w:szCs w:val="24"/>
        </w:rPr>
        <w:t>The award for this grant is: Equipment for each of the 8 participating teachers, equipment for four participating principles, HP digital classrooms for 30 students, HP virtual training room, leadership development opportunities, teacher professional development, participation in the NECC conference in June 2010,  and cash grant totaling $9,000 (cash portion is unrestricted).</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Grant #2 Timelin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I sent an email to </w:t>
      </w:r>
      <w:hyperlink r:id="rId5">
        <w:r>
          <w:rPr>
            <w:rStyle w:val="InternetLink"/>
            <w:rFonts w:cs="Times New Roman" w:ascii="Times New Roman" w:hAnsi="Times New Roman"/>
            <w:sz w:val="24"/>
            <w:szCs w:val="24"/>
          </w:rPr>
          <w:t>hpiie@iste.org</w:t>
        </w:r>
      </w:hyperlink>
      <w:r>
        <w:rPr>
          <w:rFonts w:cs="Times New Roman" w:ascii="Times New Roman" w:hAnsi="Times New Roman"/>
          <w:sz w:val="24"/>
          <w:szCs w:val="24"/>
        </w:rPr>
        <w:t xml:space="preserve"> for more information in regard to key dates and when the next grant will be available. HP replied with, “We are currently finalizing our grant programs and related criteria and will have an announcement on the website in April. Please check back for that announcement”. Last year, the proposal submission opened early March 2009 with a proposal submission deadline of March 30</w:t>
      </w:r>
      <w:r>
        <w:rPr>
          <w:rFonts w:cs="Times New Roman" w:ascii="Times New Roman" w:hAnsi="Times New Roman"/>
          <w:sz w:val="24"/>
          <w:szCs w:val="24"/>
          <w:vertAlign w:val="superscript"/>
        </w:rPr>
        <w:t>th</w:t>
      </w:r>
      <w:r>
        <w:rPr>
          <w:rFonts w:cs="Times New Roman" w:ascii="Times New Roman" w:hAnsi="Times New Roman"/>
          <w:sz w:val="24"/>
          <w:szCs w:val="24"/>
        </w:rPr>
        <w:t>, 2009 @ 5:00 pm.  Notification of recipients was made before May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09.  All grant applications are to be requested by contacting </w:t>
      </w:r>
      <w:hyperlink r:id="rId6">
        <w:r>
          <w:rPr>
            <w:rStyle w:val="InternetLink"/>
            <w:rFonts w:cs="Times New Roman" w:ascii="Times New Roman" w:hAnsi="Times New Roman"/>
            <w:sz w:val="24"/>
            <w:szCs w:val="24"/>
          </w:rPr>
          <w:t>hpiie@iste.org</w:t>
        </w:r>
      </w:hyperlink>
      <w:r>
        <w:rPr>
          <w:rFonts w:cs="Times New Roman" w:ascii="Times New Roman" w:hAnsi="Times New Roman"/>
          <w:sz w:val="24"/>
          <w:szCs w:val="24"/>
        </w:rPr>
        <w:t xml:space="preserve"> and are not available on lin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 benefits to initiating this grant would be collaborating with another school in the district and </w:t>
      </w:r>
      <w:bookmarkEnd w:id="0"/>
      <w:bookmarkEnd w:id="1"/>
      <w:r>
        <w:rPr>
          <w:rFonts w:cs="Times New Roman" w:ascii="Times New Roman" w:hAnsi="Times New Roman"/>
          <w:sz w:val="24"/>
          <w:szCs w:val="24"/>
        </w:rPr>
        <w:t>preparing students for high quality, high-tech degree programs.  The disadvantage of initiating this grant will be that it will be time-consuming especially organizing key people from the district. However, the benefit will outweigh the time it take to coordinate two schools, four administrators, and eight teachers.</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Grant #2 Website:</w:t>
      </w:r>
      <w:r>
        <w:rPr>
          <w:rFonts w:cs="Times New Roman" w:ascii="Times New Roman" w:hAnsi="Times New Roman"/>
          <w:b/>
          <w:sz w:val="24"/>
          <w:szCs w:val="24"/>
          <w:u w:val="single"/>
        </w:rPr>
        <w:t xml:space="preserve"> </w:t>
      </w:r>
      <w:hyperlink r:id="rId7">
        <w:r>
          <w:rPr>
            <w:rStyle w:val="InternetLink"/>
            <w:rFonts w:cs="Times New Roman" w:ascii="Times New Roman" w:hAnsi="Times New Roman"/>
            <w:sz w:val="24"/>
            <w:szCs w:val="24"/>
          </w:rPr>
          <w:t>http://www.hp.com/hpinfo/grants/us/2009-HPIIE-Secondary-US.pdf</w:t>
        </w:r>
      </w:hyperlink>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Grant #3 Details</w:t>
      </w:r>
    </w:p>
    <w:p>
      <w:pPr>
        <w:pStyle w:val="Normal"/>
        <w:spacing w:lineRule="auto" w:line="480"/>
        <w:rPr/>
      </w:pPr>
      <w:r>
        <w:rPr>
          <w:rFonts w:cs="Times New Roman" w:ascii="Times New Roman" w:hAnsi="Times New Roman"/>
          <w:sz w:val="24"/>
          <w:szCs w:val="24"/>
        </w:rPr>
        <w:t>The third grant opportunity I would like to mention is offered by the International Technology and Engineering Educators Association and is named the Pitsco/Hearlihy/FTE Grant. Not everyone will get this grant, as it is competitive in nature.  I did call the organization, the woman said that the pool is normally very small, and there is a good chance for the person submitting to actually get it. She also mentioned that the word “technology” is not to be confused with computers alone.  This would mean any tool used to integrate into the curriculum.  The grant is $2,000 in honor of Tom and Mary Hearlihy.  This grant is restricted to technology teachers grade levels k-12 who are able and willing to incorporate high quality technology into her/his curriculum. This would make every teacher in CATN qualified to apply for this grant. There are three criteria: 1) evidence of an effective quality technology educational program, 2) documented success in the integration of technology education with other academic subject, and 3) plans for professional development by the use of the awarded grant. The award will be presented at the ITEEA conference, of which you must be a member. They suggest enclosing the membership fee with the scholarship application.  Each applicant must be either an elementary or high school teacher successfully incorporating technology into their program, and the teacher must be present at the conference award ceremony. This seems like a win-win grant opportunity for any teacher in this school who decides to take the time to apply and pay $80.00 for the membership.  The four requirements are actually the  packet needed for submission and are the following:  A letter of application clearly explaining (a) the technology education program, (b) how technology education is integrated with other academic subjects, (c) plans for using the grant, and (d) identification details like school name, grade level, address, telephone number, and address. A 10-minute video illustrating how the teacher integrates technology education into other subject in the curriculum is required or if you do not want to send a video, school based curriculum material are acceptable.  This will be easy for CATN, because most teachers are comfortable using the Flip camera in the classroom and they are readily available. Finally, the package must contain three letters of recommendation confirming the success of integrating technology education with other subjects. One letter from the principal is required and two from other academic teachers. I wondered if the grant money was restricted. Is the teacher required to spend the grant money on technology or do whatever he/she wants with it? Therefore, I called The Foundation for Technology Education to ask if the grant is restricted or not.    The executive Director, Kendall Starkweather emailed me the following response: “</w:t>
      </w:r>
      <w:r>
        <w:rPr>
          <w:rFonts w:eastAsia="Times New Roman" w:cs="Times New Roman" w:ascii="Times New Roman" w:hAnsi="Times New Roman"/>
          <w:sz w:val="24"/>
          <w:szCs w:val="24"/>
        </w:rPr>
        <w:t>We assume that part of this will be used to get to the conference for more professional development and received the award.  Beyond that, it belongs to the winn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 like the fact that this grant requires the principle to write a letter of recommendation.  This ties into the idea that if the administrator does not support the project; it will have little chance of being successful. In addition, the 10-minute video will replace the executive summary and get and hold the grant reader’s attention creating interest in our project. A concise and persuasive video will meet the requirement for this grant.  I do feel a little uneasy that they suggest enclosing the membership fee with the application package.  Will the applicant get their money back if they don’t get the grant? I should have asked that question the first time I called.</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Grant #3 Timeline</w:t>
      </w:r>
    </w:p>
    <w:p>
      <w:pPr>
        <w:pStyle w:val="Normal"/>
        <w:spacing w:lineRule="auto" w:line="480"/>
        <w:rPr/>
      </w:pPr>
      <w:r>
        <w:rPr>
          <w:rFonts w:cs="Times New Roman" w:ascii="Times New Roman" w:hAnsi="Times New Roman"/>
          <w:sz w:val="24"/>
          <w:szCs w:val="24"/>
        </w:rPr>
        <w:t>This grant is awarded annually and due by December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of each year.   The package/application is actually the portfolio the teacher puts together in response to the four sets of requirements.  The grant is to be postmarked on or before December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to: </w:t>
      </w:r>
    </w:p>
    <w:p>
      <w:pPr>
        <w:pStyle w:val="Normal"/>
        <w:rPr>
          <w:rFonts w:ascii="Times New Roman" w:hAnsi="Times New Roman" w:cs="Times New Roman"/>
          <w:sz w:val="24"/>
          <w:szCs w:val="24"/>
        </w:rPr>
      </w:pPr>
      <w:r>
        <w:rPr>
          <w:rFonts w:cs="Times New Roman" w:ascii="Times New Roman" w:hAnsi="Times New Roman"/>
          <w:sz w:val="24"/>
          <w:szCs w:val="24"/>
        </w:rPr>
        <w:t xml:space="preserve">HEARLIHY/FTE GRANT </w:t>
        <w:br/>
        <w:t xml:space="preserve">Foundation for Technology Education </w:t>
        <w:br/>
        <w:t xml:space="preserve">1914 Association Drive, Suite 201 </w:t>
        <w:br/>
        <w:t>Reston, VA 20191-1539</w:t>
      </w:r>
    </w:p>
    <w:p>
      <w:pPr>
        <w:pStyle w:val="Normal"/>
        <w:rPr>
          <w:rFonts w:ascii="Times New Roman" w:hAnsi="Times New Roman" w:cs="Times New Roman"/>
          <w:sz w:val="24"/>
          <w:szCs w:val="24"/>
        </w:rPr>
      </w:pPr>
      <w:bookmarkStart w:id="2" w:name="OLE_LINK4"/>
      <w:bookmarkStart w:id="3" w:name="OLE_LINK3"/>
      <w:bookmarkEnd w:id="2"/>
      <w:bookmarkEnd w:id="3"/>
      <w:r>
        <w:rPr>
          <w:rFonts w:cs="Times New Roman" w:ascii="Times New Roman" w:hAnsi="Times New Roman"/>
          <w:b/>
          <w:sz w:val="24"/>
          <w:szCs w:val="24"/>
        </w:rPr>
        <w:t>Grant #3 Website:</w:t>
      </w:r>
      <w:r>
        <w:rPr>
          <w:rFonts w:cs="Times New Roman" w:ascii="Times New Roman" w:hAnsi="Times New Roman"/>
          <w:b/>
          <w:sz w:val="24"/>
          <w:szCs w:val="24"/>
          <w:u w:val="single"/>
        </w:rPr>
        <w:t xml:space="preserve"> </w:t>
      </w:r>
      <w:hyperlink r:id="rId8">
        <w:r>
          <w:rPr>
            <w:rStyle w:val="InternetLink"/>
            <w:rFonts w:cs="Times New Roman" w:ascii="Times New Roman" w:hAnsi="Times New Roman"/>
            <w:sz w:val="24"/>
            <w:szCs w:val="24"/>
          </w:rPr>
          <w:t>http://www.iteaconnect.org/Awards/scholarshipmaley.htm</w:t>
        </w:r>
      </w:hyperlink>
    </w:p>
    <w:p>
      <w:pPr>
        <w:pStyle w:val="Normal"/>
        <w:spacing w:lineRule="auto" w:line="480"/>
        <w:rPr>
          <w:rFonts w:ascii="Times New Roman" w:hAnsi="Times New Roman" w:cs="Times New Roman"/>
          <w:sz w:val="24"/>
          <w:szCs w:val="24"/>
        </w:rPr>
      </w:pPr>
      <w:bookmarkStart w:id="4" w:name="OLE_LINK4"/>
      <w:bookmarkStart w:id="5" w:name="OLE_LINK3"/>
      <w:bookmarkEnd w:id="4"/>
      <w:bookmarkEnd w:id="5"/>
      <w:r>
        <w:rPr>
          <w:rFonts w:cs="Times New Roman" w:ascii="Times New Roman" w:hAnsi="Times New Roman"/>
          <w:sz w:val="24"/>
          <w:szCs w:val="24"/>
        </w:rPr>
        <w:t xml:space="preserve">teachers to implement.  It also gives our business partners and parents a message that we want them involved and that their donation is doing great things.  This grant opportunity could be added to the Program Advisory Committee agenda for each program that decides to participate.  The teacher could give updates to the business partners on exactly how the items purchased are being implemented into the curriculum. There is a little drawback for this particular grant.  You must shop at associated vendor websites linked with Adopt-A-Classroom.  It does say, in the fine print, that if teacher cannot find the item desired, Adopt-A-Classroom will work with the teacher on a one-to-one basis. One of the ways Adopt-A-Classroom makes its money is by getting a percentage of the sales from the vendors.  I cannot locate the vendor list without registering.  Therefore, I emailed Adopt-A-Classroom director asking if they are willing send me their list of vendors to decide whether this would be worth looking into for a Smart Board.  All forms associated with this type of grant are directly on their web si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6" w:name="_PictureBullets"/>
      <w:bookmarkStart w:id="7" w:name="_PictureBullets"/>
      <w:bookmarkEnd w:id="7"/>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ntenttext">
    <w:name w:val="contenttext"/>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Y10MSAPCOMP@ed.gov" TargetMode="External"/><Relationship Id="rId3" Type="http://schemas.openxmlformats.org/officeDocument/2006/relationships/hyperlink" Target="http://www2.ed.gov/programs/magnet/index.html" TargetMode="External"/><Relationship Id="rId4" Type="http://schemas.openxmlformats.org/officeDocument/2006/relationships/hyperlink" Target="http://e-grants.ed.gov/" TargetMode="External"/><Relationship Id="rId5" Type="http://schemas.openxmlformats.org/officeDocument/2006/relationships/hyperlink" Target="mailto:hpiie@iste.org" TargetMode="External"/><Relationship Id="rId6" Type="http://schemas.openxmlformats.org/officeDocument/2006/relationships/hyperlink" Target="mailto:hpiie@iste.org" TargetMode="External"/><Relationship Id="rId7" Type="http://schemas.openxmlformats.org/officeDocument/2006/relationships/hyperlink" Target="http://www.hp.com/hpinfo/grants/us/2009-HPIIE-Secondary-US.pdf" TargetMode="External"/><Relationship Id="rId8" Type="http://schemas.openxmlformats.org/officeDocument/2006/relationships/hyperlink" Target="http://www.iteaconnect.org/Awards/scholarshipmaley.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0:48:00Z</dcterms:created>
  <dc:creator>lid</dc:creator>
  <dc:description/>
  <cp:keywords/>
  <dc:language>en-US</dc:language>
  <cp:lastModifiedBy>ldaywalt</cp:lastModifiedBy>
  <cp:lastPrinted>2010-03-26T12:28:00Z</cp:lastPrinted>
  <dcterms:modified xsi:type="dcterms:W3CDTF">2010-09-21T20:48:00Z</dcterms:modified>
  <cp:revision>2</cp:revision>
  <dc:subject/>
  <dc:title/>
</cp:coreProperties>
</file>